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1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4.03-IP.03-28-001/16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28.06.2016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 z  definicjami  kryteriów  merytorycznych  ogólnych  (obligatoryjnych)  i  specyficznych  (obligatoryjnych)  wyboru projektów  w  ramach  Działania  1.4  Nowe modele biznesowe i ekspansja Poddziałania 1.4.3 Technologie informacyjno-komunikacyjne w działalności MŚP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62"/>
        <w:gridCol w:w="5244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WYBORU PROJEKTÓW (OBLIGATORYJNE)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eryfikowana będzie możliwość uzyskania dofinansowania na podstawie analizy wniosku i studium wykonalności/biznes planie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kobiet i mężczyz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y będzie pozytywny lub neutralny wpływ projektu na zasadę horyzontalną UE:</w:t>
            </w:r>
          </w:p>
          <w:p>
            <w:pPr>
              <w:pStyle w:val="Default"/>
              <w:ind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romowanie równości szans kobiet i mężczyzn oraz niedyskryminacji, zgodnie z art. 7 Rozporządzenia Parlamentu Europejskiego i Rady (UE) nr 1303/2013 z dnia 17 grudnia 2013 r. oraz Wytycznymi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eastAsia="en-US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y będzie pozytywny wpływ projektu na zasadę horyzontalną UE: promowanie równości szans i niedyskryminacji w tym dostępności dla osób z niepełnosprawnościami, zgodnie z art. 7 Rozporządzenia Parlamentu Europejskiego i Rady (UE) nr 1303/2013 z dnia 17 grudnia 2013 r. oraz z Wytycznymi w zakresie realizacji zasady równości szans i niedyskryminacji, w tym dostępności dla osób z niepełnosprawnościami oraz zasady równości szans kobiet i mężczyzn w ramach funduszy unijnych na lata 2014-20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 politykami                                                                                                                    horyzontalnymi Unii Europejskiej – zrównoważony rozwó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y będzie pozytywny lub neutralny wpływ projektu na zasadę horyzontalną UE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ównoważony rozwó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ne będzie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5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 został przygotowany zgodnie z prawem dotyczącym ochrony środowiska (weryfikacji podlega pełna dokumentacja, zgodnie z Wytycznymi w zakresie postępowania w sprawie oceny oddziaływania na środowisko dla przedsięwzięć współfinansowanych z krajowych lub regionalnych programów operacyjnych.)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5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 odnosi się i określa zdolność do reagowania i adaptacji do zmian klimatu (w szczególności w obszarze zagrożenia powodziowego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eastAsia="en-US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ówienia publiczne i konkurencyjność</w:t>
            </w:r>
          </w:p>
          <w:p>
            <w:pPr>
              <w:pStyle w:val="Defaul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a będzie zgodność założeń projektu z przepisami ustawy prawo zamówień publicznych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raz zasadą konkurencyjnośc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oc publiczna i pomoc de minimis</w:t>
            </w:r>
          </w:p>
          <w:p>
            <w:pPr>
              <w:pStyle w:val="Defaul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zgodność zapisów we wniosku o dofinansowanie projektu z zasadami pomocy publicznej/ pomocy de minimis w odniesieniu do wnioskodawcy, form wsparcia, wydatków, jak również oceniana będzie możliwość udzielenia w ramach projektu pomocy publicznej/ pomocy de minimis, uwzględniając reguły ogólne jej przyznawania oraz warunki jej dopuszczalności w danym typie projek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lność techniczn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wykonalność prawna i techniczna projektu, potrzeba jego realizacji i cele, optymalny wariant, sposób realizacji i stan po realiz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e będą następujące aspekty, które muszą być spełnione, aby projekt mógł otrzymać dofinansowanie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instytucjonalny do realizacji projektu (posiada lub dostosuje strukturę organizacyjną i procedury zapewniające sprawną realizację projektu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kadrowy do realizacji projektu (posiada zespół projektowy lub go stworzy – adekwatny do zakresu zadań w projekcie umożliwiający jego sprawne zarządzanie i realizację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finansowy do realizacji projektu (dysponuje środkami na realizacje projektu lub ma możliwość ich pozyskania: wskazał źródła finansowania projektu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poprawność merytoryczna wskaźników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kryteriów  polega na przypisaniu im wartości logicznych „tak” lub „nie”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godność projektu z zasadami horyzontalnymi wynikającymi z RPO WiM 2014-2020 – wzrost zatrudnienia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eryfikowane będzie spełnienie zasady horyzontalnej - wzrost zatrudnienia 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kt musi wykazać wzrost zatrudnienia netto. Oznacza to, że wzrost zatrudnienia w wyniku realizacji projektu może mieć miejsce wyłącznie w przypadku jednoczesnego utrzymania poziomu zatrudnienia wykazanego jako podstawa wyliczenia wzrostu.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o na etapie oceny merytorycznej specyficznej ocenie punktowej podlegać będzie wpływ projektu na wzrost zatrudnienia netto w odniesieniu do danego Działania/Poddziałania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kryteriów  polega na przypisaniu im wartości logicznych „tak” lub „nie”. 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A MERYTORYCZNE SPECYFICZNE (OBLIGATORYJNE)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 na realizację procesów w przedsiębiorstw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a w studium wykonalności/ biznes planie opisał istniejące w przedsiębiorstwie procesy i uzasadnił wpływ projektu na usprawnienie co najmniej jednego procesu w przedsiębiorstwie jak np.: produkcja, marketing, logistyka, zarządzanie relacjami z klientami, zarządzanie jakością, kontrola, BHP, obsługa posprzedażowa, zarządzanie kadrami, zaopatrzenie, itp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nocześnie  Wnioskodawca wykazał w studium wykonalności wpływ usprawnienia procesu/ procesów na funkcjonowanie przedsiębiorstwa, np.: zmniejszenie kosztów, wzrost efektywności pracy, zwiększenie przychodów, zwiększenie eksportu, poprawa jakości produktów/ usług, zmniejszenie czasochłonności procesów,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iesienie kompetencji pracownik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nioskodawca założył w studium wykonalności/ biznes planie przeszkolenie (w zakresie wykorzystania nowego rozwiązania TIK) w ramach projektu wszystkich pracowników zaangażowanych w realizację procesu/ procesów podlegającemu/podlegającym zmianom w wyniku realizacji projektu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Projekty niespełniające kryteriów merytorycznych ogólnych i kryteriów merytorycznych specyficznych obligatoryjnych są odrzucane i nie podlegają dalszej ocenie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70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59:00Z</dcterms:created>
  <dc:creator>WMARR</dc:creator>
  <dc:description/>
  <cp:keywords/>
  <dc:language>en-US</dc:language>
  <cp:lastModifiedBy>Kasia Chrzanowska</cp:lastModifiedBy>
  <cp:lastPrinted>2010-11-04T10:49:00Z</cp:lastPrinted>
  <dcterms:modified xsi:type="dcterms:W3CDTF">2016-06-28T12:13:00Z</dcterms:modified>
  <cp:revision>7</cp:revision>
  <dc:subject/>
  <dc:title>Olsztyn 27</dc:title>
</cp:coreProperties>
</file>